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1445</wp:posOffset>
            </wp:positionH>
            <wp:positionV relativeFrom="paragraph">
              <wp:posOffset>-54610</wp:posOffset>
            </wp:positionV>
            <wp:extent cx="983615" cy="119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Investigations Math Material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indergarten</w:t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44695</wp:posOffset>
                  </wp:positionH>
                  <wp:positionV relativeFrom="paragraph">
                    <wp:posOffset>224155</wp:posOffset>
                  </wp:positionV>
                  <wp:extent cx="1600835" cy="18440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057" t="-9" r="44106" b="64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0"/>
                <w:szCs w:val="40"/>
              </w:rPr>
              <w:t>Teacher Resource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re Curriculum Package:  (black box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40"/>
                <w:szCs w:val="40"/>
              </w:rPr>
              <w:t>7 Curriculum Units (Teacher Guide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Implementing Investigations Guide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40"/>
                <w:szCs w:val="40"/>
              </w:rPr>
              <w:t>Resource Binder that includes Blackline                        Masters and Transparenc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 CDs (found in Resource Binder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Teacher Resources (Blackline Masters)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sz w:val="40"/>
                <w:szCs w:val="40"/>
              </w:rPr>
              <w:t>Shapes Software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56100</wp:posOffset>
                  </wp:positionH>
                  <wp:positionV relativeFrom="paragraph">
                    <wp:posOffset>106045</wp:posOffset>
                  </wp:positionV>
                  <wp:extent cx="1436370" cy="8216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10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Student Handbook Flipchart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tudent Activity Book – Answer Key 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thin paperback book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354070</wp:posOffset>
                  </wp:positionH>
                  <wp:positionV relativeFrom="paragraph">
                    <wp:posOffset>67945</wp:posOffset>
                  </wp:positionV>
                  <wp:extent cx="1422400" cy="5461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9914" t="11280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 xml:space="preserve">Cards Package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plastic tub with game cards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rth Carolina Mathematics Test Prep Booklet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panish Companion: 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291330</wp:posOffset>
                  </wp:positionH>
                  <wp:positionV relativeFrom="paragraph">
                    <wp:posOffset>75565</wp:posOffset>
                  </wp:positionV>
                  <wp:extent cx="721995" cy="8610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4301" r="6170" b="4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Teacher Talk for the Bilingual Classroom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nline Access Pack for Students  (red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nline Access Pack for Teachers  (green)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vestigations for the Interactive Whiteboard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vestigations and the Common Core State Standard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mplementing the Common Core State Standards Snap-in Tab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tudent Materials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udent Activity Book (consumable book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7635</wp:posOffset>
            </wp:positionH>
            <wp:positionV relativeFrom="paragraph">
              <wp:posOffset>-104140</wp:posOffset>
            </wp:positionV>
            <wp:extent cx="916305" cy="11544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Investigations Math Materials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 xml:space="preserve">Grade 1 </w:t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acher Resource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18415</wp:posOffset>
                  </wp:positionV>
                  <wp:extent cx="792480" cy="91630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137" t="-9" r="44079" b="64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Core Curriculum Package:  (black box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9 Curriculum Units (Teacher Guide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Implementing Investigations Guide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36"/>
                <w:szCs w:val="40"/>
              </w:rPr>
              <w:t>Resource Binder that includes Blackline Masters and Transparenc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2 CDs (found in Resource Binder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Teacher Resources (Blackline Masters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rPr>
                <w:sz w:val="36"/>
                <w:szCs w:val="40"/>
              </w:rPr>
              <w:t>Shapes Software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10100</wp:posOffset>
                  </wp:positionH>
                  <wp:positionV relativeFrom="paragraph">
                    <wp:posOffset>55245</wp:posOffset>
                  </wp:positionV>
                  <wp:extent cx="1436370" cy="89154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2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Student Handbook Flipchart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tudent Activity Book – Answer Key 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thin paperback book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354070</wp:posOffset>
                  </wp:positionH>
                  <wp:positionV relativeFrom="paragraph">
                    <wp:posOffset>67945</wp:posOffset>
                  </wp:positionV>
                  <wp:extent cx="1422400" cy="54610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9914" t="11280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 xml:space="preserve">Cards Package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plastic tub with game cards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rth Carolina Mathematics Test Prep Booklet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anish Companion:  Teacher Talk for the Bilingual Classroom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amView Assessment CD-Rom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45330</wp:posOffset>
                      </wp:positionH>
                      <wp:positionV relativeFrom="paragraph">
                        <wp:posOffset>-17780</wp:posOffset>
                      </wp:positionV>
                      <wp:extent cx="1212850" cy="975995"/>
                      <wp:effectExtent l="635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2840" cy="975960"/>
                                <a:chOff x="0" y="0"/>
                                <a:chExt cx="1212840" cy="975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1"/>
                                <a:srcRect l="14171" t="21562" r="18585" b="8432"/>
                                <a:stretch/>
                              </pic:blipFill>
                              <pic:spPr>
                                <a:xfrm rot="21024000">
                                  <a:off x="598320" y="168840"/>
                                  <a:ext cx="554400" cy="76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2"/>
                                <a:srcRect l="0" t="4339" r="6195" b="4339"/>
                                <a:stretch/>
                              </pic:blipFill>
                              <pic:spPr>
                                <a:xfrm rot="631800">
                                  <a:off x="64800" y="47520"/>
                                  <a:ext cx="592560" cy="76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3pt;margin-top:2.4pt;width:85.7pt;height:69.85pt" coordorigin="7260,48" coordsize="1714,13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100;top:238;width:872;height:1205;mso-wrap-style:none;v-text-anchor:middle;rotation:350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260;top:47;width:932;height:1205;mso-wrap-style:none;v-text-anchor:middle;rotation:11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40"/>
                <w:szCs w:val="40"/>
              </w:rPr>
              <w:t>Online Access Pack for Students  (red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nline Access Pack for Teachers  (green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584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ccess Tracker Online Access Pack  (blue)</w:t>
              <w:tab/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vestigations for the Interactive Whiteboard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ifferentiation and Intervention Guide 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vestigations and the Common Core State Standard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mplementing the Common Core State Standards Snap-in Tab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tudent Material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udent Activity Book (consumable book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2390</wp:posOffset>
            </wp:positionH>
            <wp:positionV relativeFrom="paragraph">
              <wp:posOffset>-114300</wp:posOffset>
            </wp:positionV>
            <wp:extent cx="984250" cy="119316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Investigations Math Materials</w:t>
      </w:r>
    </w:p>
    <w:p>
      <w:pPr>
        <w:pStyle w:val="Normal"/>
        <w:spacing w:lineRule="auto" w:line="240" w:before="0" w:after="0"/>
        <w:jc w:val="center"/>
        <w:rPr/>
      </w:pPr>
      <w:r>
        <w:rPr/>
        <w:t>Grade 2</w:t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acher Resource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040505</wp:posOffset>
                  </wp:positionH>
                  <wp:positionV relativeFrom="paragraph">
                    <wp:posOffset>27305</wp:posOffset>
                  </wp:positionV>
                  <wp:extent cx="767715" cy="88773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9137" t="-9" r="44079" b="64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Core Curriculum Package:  (black box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9 Curriculum Units (Teacher Guide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Implementing Investigations Guide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36"/>
                <w:szCs w:val="40"/>
              </w:rPr>
              <w:t>Resource Binder that includes Blackline Masters and Transparenc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2 CDs (found in Resource Binder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Teacher Resources (Blackline Masters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33900</wp:posOffset>
                  </wp:positionH>
                  <wp:positionV relativeFrom="paragraph">
                    <wp:posOffset>43815</wp:posOffset>
                  </wp:positionV>
                  <wp:extent cx="1436370" cy="89154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4" r="-9" b="2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40"/>
              </w:rPr>
              <w:t>Shapes Software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tudent Activity Book – Answer Key 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thin paperback book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328670</wp:posOffset>
                  </wp:positionH>
                  <wp:positionV relativeFrom="paragraph">
                    <wp:posOffset>58420</wp:posOffset>
                  </wp:positionV>
                  <wp:extent cx="1422400" cy="54610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9914" t="11280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 xml:space="preserve">Cards Package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plastic tub with game cards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rth Carolina Mathematics Test Prep Booklet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anish Companion:  Teacher Talk for the Bilingual Classroom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amView Assessment CD-Rom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45330</wp:posOffset>
                      </wp:positionH>
                      <wp:positionV relativeFrom="paragraph">
                        <wp:posOffset>-26670</wp:posOffset>
                      </wp:positionV>
                      <wp:extent cx="1212850" cy="975995"/>
                      <wp:effectExtent l="635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2840" cy="975960"/>
                                <a:chOff x="0" y="0"/>
                                <a:chExt cx="1212840" cy="975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9"/>
                                <a:srcRect l="14171" t="21562" r="18585" b="8432"/>
                                <a:stretch/>
                              </pic:blipFill>
                              <pic:spPr>
                                <a:xfrm rot="21024000">
                                  <a:off x="598320" y="168840"/>
                                  <a:ext cx="554400" cy="76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0"/>
                                <a:srcRect l="0" t="4339" r="6195" b="4339"/>
                                <a:stretch/>
                              </pic:blipFill>
                              <pic:spPr>
                                <a:xfrm rot="631800">
                                  <a:off x="64800" y="47520"/>
                                  <a:ext cx="592560" cy="76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3pt;margin-top:1.65pt;width:85.7pt;height:69.85pt" coordorigin="7260,33" coordsize="1714,1397">
                      <v:shape id="shape_0" stroked="f" o:allowincell="t" style="position:absolute;left:8100;top:224;width:872;height:1205;mso-wrap-style:none;v-text-anchor:middle;rotation:350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260;top:33;width:932;height:1205;mso-wrap-style:none;v-text-anchor:middle;rotation:11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40"/>
                <w:szCs w:val="40"/>
              </w:rPr>
              <w:t>Online Access Pack for Students  (red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nline Access Pack for Teachers  (green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ccess Tracker Online Access Pack  (blue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vestigations for the Interactive Whiteboard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ifferentiation and Intervention Guide 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vestigations and the Common Core State Standard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mplementing the Common Core State Standards Snap-in Tab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tudent Material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610100</wp:posOffset>
                  </wp:positionH>
                  <wp:positionV relativeFrom="paragraph">
                    <wp:posOffset>10160</wp:posOffset>
                  </wp:positionV>
                  <wp:extent cx="864870" cy="878840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9322" t="68208" r="434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Student Handbook (hardback book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tudent Activity Book (consumable book)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9690</wp:posOffset>
            </wp:positionH>
            <wp:positionV relativeFrom="paragraph">
              <wp:posOffset>-55245</wp:posOffset>
            </wp:positionV>
            <wp:extent cx="1054100" cy="123952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98695</wp:posOffset>
            </wp:positionH>
            <wp:positionV relativeFrom="paragraph">
              <wp:posOffset>78740</wp:posOffset>
            </wp:positionV>
            <wp:extent cx="872490" cy="106489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Investigations Math Material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36845</wp:posOffset>
            </wp:positionH>
            <wp:positionV relativeFrom="paragraph">
              <wp:posOffset>-67310</wp:posOffset>
            </wp:positionV>
            <wp:extent cx="1018540" cy="114490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Grades 3 – 5 </w:t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acher Resource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29075</wp:posOffset>
                  </wp:positionH>
                  <wp:positionV relativeFrom="paragraph">
                    <wp:posOffset>19685</wp:posOffset>
                  </wp:positionV>
                  <wp:extent cx="732155" cy="846455"/>
                  <wp:effectExtent l="0" t="0" r="0" b="0"/>
                  <wp:wrapNone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9137" t="-9" r="44079" b="64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Core Curriculum Package:  (black box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9 Curriculum Units (Teacher Guide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 xml:space="preserve">Implementing Investigations Guide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Resource Binder that includes Blackline Masters and Transparenc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2 CDs (found in Resource Binder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  <w:t>Teacher Resources (Blackline Masters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610100</wp:posOffset>
                  </wp:positionH>
                  <wp:positionV relativeFrom="paragraph">
                    <wp:posOffset>46355</wp:posOffset>
                  </wp:positionV>
                  <wp:extent cx="1436370" cy="891540"/>
                  <wp:effectExtent l="0" t="0" r="0" b="0"/>
                  <wp:wrapNone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4" r="-9" b="2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40"/>
              </w:rPr>
              <w:t>LogoPaths Software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tudent Activity Book – Answer Key 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thin paperback book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392170</wp:posOffset>
                  </wp:positionH>
                  <wp:positionV relativeFrom="paragraph">
                    <wp:posOffset>74295</wp:posOffset>
                  </wp:positionV>
                  <wp:extent cx="1422400" cy="546100"/>
                  <wp:effectExtent l="0" t="0" r="0" b="0"/>
                  <wp:wrapNone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29914" t="11280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 xml:space="preserve">Cards Package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plastic tub with game cards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rth Carolina Mathematics Test Prep Booklet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anish Companion:  Teacher Talk for the Bilingual Classroom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673600</wp:posOffset>
                  </wp:positionH>
                  <wp:positionV relativeFrom="paragraph">
                    <wp:posOffset>259080</wp:posOffset>
                  </wp:positionV>
                  <wp:extent cx="721995" cy="861060"/>
                  <wp:effectExtent l="0" t="0" r="0" b="0"/>
                  <wp:wrapNone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4301" r="6170" b="4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ExamView Assessment CD-Rom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212080</wp:posOffset>
                  </wp:positionH>
                  <wp:positionV relativeFrom="paragraph">
                    <wp:posOffset>71120</wp:posOffset>
                  </wp:positionV>
                  <wp:extent cx="674370" cy="847725"/>
                  <wp:effectExtent l="0" t="0" r="0" b="0"/>
                  <wp:wrapNone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4096" t="21543" r="18560" b="83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Online Access Pack for Students  (red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nline Access Pack for Teachers  (green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ccess Tracker Online Access Pack  (blue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vestigations for the Interactive Whiteboard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Differentiation and Intervention Guide 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vestigations and the Common Core State Standard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mplementing the Common Core State Standards Snap-in Tab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tudent Materials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835525</wp:posOffset>
                  </wp:positionH>
                  <wp:positionV relativeFrom="paragraph">
                    <wp:posOffset>8890</wp:posOffset>
                  </wp:positionV>
                  <wp:extent cx="838200" cy="851535"/>
                  <wp:effectExtent l="0" t="0" r="0" b="0"/>
                  <wp:wrapNone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9322" t="68208" r="434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Student Handbook (hardback book)</w:t>
            </w:r>
          </w:p>
        </w:tc>
      </w:tr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Student Activity Book (non-consumable book)</w:t>
            </w:r>
          </w:p>
        </w:tc>
      </w:tr>
    </w:tbl>
    <w:p>
      <w:pPr>
        <w:pStyle w:val="Normal"/>
        <w:spacing w:before="0" w:after="2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7.jpeg"/><Relationship Id="rId14" Type="http://schemas.openxmlformats.org/officeDocument/2006/relationships/image" Target="media/image5.jpeg"/><Relationship Id="rId15" Type="http://schemas.openxmlformats.org/officeDocument/2006/relationships/image" Target="media/image8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image" Target="media/image7.jpeg"/><Relationship Id="rId20" Type="http://schemas.openxmlformats.org/officeDocument/2006/relationships/image" Target="media/image5.jpeg"/><Relationship Id="rId21" Type="http://schemas.openxmlformats.org/officeDocument/2006/relationships/image" Target="media/image7.jpeg"/><Relationship Id="rId22" Type="http://schemas.openxmlformats.org/officeDocument/2006/relationships/image" Target="media/image5.jpeg"/><Relationship Id="rId23" Type="http://schemas.openxmlformats.org/officeDocument/2006/relationships/image" Target="media/image2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png"/><Relationship Id="rId30" Type="http://schemas.openxmlformats.org/officeDocument/2006/relationships/image" Target="media/image5.jpeg"/><Relationship Id="rId31" Type="http://schemas.openxmlformats.org/officeDocument/2006/relationships/image" Target="media/image7.jpeg"/><Relationship Id="rId32" Type="http://schemas.openxmlformats.org/officeDocument/2006/relationships/image" Target="media/image2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29:00Z</dcterms:created>
  <dc:creator>Ana Flyod</dc:creator>
  <dc:description/>
  <dc:language>en-US</dc:language>
  <cp:lastModifiedBy>Floyd, Ana</cp:lastModifiedBy>
  <cp:lastPrinted>2015-08-24T16:23:00Z</cp:lastPrinted>
  <dcterms:modified xsi:type="dcterms:W3CDTF">2015-08-24T20:23:00Z</dcterms:modified>
  <cp:revision>14</cp:revision>
  <dc:subject/>
  <dc:title/>
</cp:coreProperties>
</file>